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 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/>
          <w:b/>
          <w:bCs/>
          <w:color w:val="0070C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Cs w:val="24"/>
          <w:lang w:eastAsia="ru-RU"/>
        </w:rPr>
        <w:t>(Вариант № 1)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Arial" w:hAnsi="Arial" w:eastAsia="Times New Roman" w:cs="Arial"/>
          <w:b/>
          <w:b/>
          <w:bCs/>
          <w:color w:val="0070C0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70C0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пову Н.В.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краткое описание сделки)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исполнительного органа  в соответствии 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Уставом Обще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генеральный директор, директор и т.п.)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_____________ 20 ___ года</w:t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 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70C0"/>
          <w:szCs w:val="24"/>
          <w:lang w:eastAsia="ru-RU"/>
        </w:rPr>
        <w:t>(Вариант № 2)</w:t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пову Н.В.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краткое описание сделки)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 __________________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исполнительного органа  в соответствии 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Уставом Обще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генеральный директор, директор и т.п.)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_____________ 20 ___ года</w:t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02:00Z</dcterms:created>
  <dc:creator>Павлова Елена Владимировна</dc:creator>
  <dc:description/>
  <dc:language>en-US</dc:language>
  <cp:lastModifiedBy>Павлова Елена Владимировна</cp:lastModifiedBy>
  <dcterms:modified xsi:type="dcterms:W3CDTF">2017-06-15T08:02:00Z</dcterms:modified>
  <cp:revision>2</cp:revision>
  <dc:subject/>
  <dc:title/>
</cp:coreProperties>
</file>